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/07/2016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ΚΑΘΑΡΙΣΤΩΝ/ΣΤΡΙ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2211"/>
        <w:gridCol w:w="2280"/>
        <w:gridCol w:w="2280"/>
        <w:gridCol w:w="4521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ΤΙΛΙΔΟ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Ν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ΩΝΙΟ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15567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και 113 (ΥΕ Καθαριστών/στριών) – σώρευση θέσεων κατηγοριών ΔΕ,ΥΕ)</w:t>
            </w:r>
          </w:p>
        </w:tc>
      </w:tr>
      <w:tr>
        <w:trPr>
          <w:trHeight w:val="20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ΟΥΓΑΛ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087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Υποβολή αίτηση για τις θέσεις με κωδικό 109 (ΤΕ Βρεφονηπιοκόμων) και 110 (ΔΕ Βοηθών Βρεφονηπιοκόμων) 111 (ΔΕ Μαγείρων) και 113 (ΥΕ Καθαριστριών) -σώρευση θέσεων κατηγοριών ΤΕ,ΔΕ,ΥΕ)   </w:t>
            </w:r>
          </w:p>
        </w:tc>
      </w:tr>
      <w:tr>
        <w:trPr>
          <w:trHeight w:val="10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ΛΙΑΚ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ΙΚ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9204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και 113 (ΥΕ Καθαριστών/στριών) – σώρευση θέσεων κατηγοριών ΔΕ,ΥΕ)</w:t>
            </w:r>
          </w:p>
        </w:tc>
      </w:tr>
      <w:tr>
        <w:trPr>
          <w:trHeight w:val="3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ΗΜΕΡ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Ν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53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111 (ΔΕ Μαγείρων) και 113 (ΥΕ Καθαριστών/στριών) – σώρευση θέσεων κατηγοριών (ΔΕ,ΥΕ)</w:t>
            </w:r>
          </w:p>
        </w:tc>
      </w:tr>
      <w:tr>
        <w:trPr>
          <w:trHeight w:val="10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ΖΗΚ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ΙΣΤΙΝ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Ο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45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και 113 (ΥΕ Καθαριστών/στριών) – σώρευση θέσεων κατηγοριών ΔΕ,ΥΕ)</w:t>
            </w:r>
          </w:p>
        </w:tc>
      </w:tr>
      <w:tr>
        <w:trPr>
          <w:trHeight w:val="10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ΟΚΑΙΡ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25774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με αναγραφή κωδικού θέσης 103 ο οποίος δεν υφίσταται στην ανακοίν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 ΔΗΜΑΡΧ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6:00Z</dcterms:created>
  <dc:creator>.</dc:creator>
  <dc:description/>
  <cp:keywords/>
  <dc:language>en-US</dc:language>
  <cp:lastModifiedBy>user</cp:lastModifiedBy>
  <cp:lastPrinted>2014-08-08T09:28:00Z</cp:lastPrinted>
  <dcterms:modified xsi:type="dcterms:W3CDTF">2016-01-15T11:24:00Z</dcterms:modified>
  <cp:revision>24</cp:revision>
  <dc:subject/>
  <dc:title>Φορέας : ΔΗΜΟΣ ΚΟΖΑΝΗΣ</dc:title>
</cp:coreProperties>
</file>