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ΕΩΣ 31-07-20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ΟΔΗΓ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ΟΡΕΤΣ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ΥΛΙΑΝ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3054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ΟΚΑΙΡ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 2577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βολή αίτησης με αναγραφή κωδικού θέσης 103 ο οποίος δεν υφίσταται στην ανακοίνωσ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16:00Z</dcterms:created>
  <dc:creator>.</dc:creator>
  <dc:description/>
  <cp:keywords/>
  <dc:language>en-US</dc:language>
  <cp:lastModifiedBy>user</cp:lastModifiedBy>
  <cp:lastPrinted>2014-08-08T09:28:00Z</cp:lastPrinted>
  <dcterms:modified xsi:type="dcterms:W3CDTF">2016-01-15T11:06:00Z</dcterms:modified>
  <cp:revision>8</cp:revision>
  <dc:subject/>
  <dc:title>Φορέας : ΔΗΜΟΣ ΚΟΖΑΝΗΣ</dc:title>
</cp:coreProperties>
</file>